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- HD disc playback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- Riproduzione di dischi HD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High-definition video (HDV) recorded on a BD-R disc may not play correctly if the "UDF Reader" feature is set to "On"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I video ad alta definizione (HDV) registrati su dischi BD-R potrebbero non essere riprodotti correttamente se la funzionalità UDF Reader è attivata.</w:t>
      </w:r>
      <w:r>
        <w:rPr>
          <w:rStyle w:val="Tw4winMark"/>
          <w:lang w:val="en-US"/>
        </w:rPr>
        <w:t>&lt;0}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In such a case, change the setting for the "UDF Reader" feature to "Off" to play the video correctly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In tal caso, disattivare la funzionalità UDF Reader per visualizzare il video correttamente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The "UDF Reader" feature can be set to "Off" by the following steps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Per disattivare la funzionalità UDF Reader, procedere come segue: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1.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Open "My Computer."</w:t>
      </w:r>
      <w:r>
        <w:rPr>
          <w:rStyle w:val="Tw4winMark"/>
          <w:lang w:val="en-US"/>
        </w:rPr>
        <w:t>&lt;}10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Aprire "Risorse del computer"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2.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Right-click the drive icon where the BD-R disc was inserted to play and click "Properties" from the menu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Fare clic con il pulsante destro del mouse sull’icona dell’unità in cui è stato inserito il disco BD-R e, nel menu visualizzato, scegliere Proprietà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3.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Click the "UDF Reader" tab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Selezionare la scheda UDF Reader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4.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Clear the settings for the "UDF Reader" feature, located in the middle of the window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Deselezionare le impostazioni per la funzionalità UDF Reader, al centro della finestra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/>
        <w:rPr/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Setting the "UDF Reader" feature to "Off" may effect the operation of other programs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La disattivazione della funzionalità UDF Reader potrebbe incidere sul funzionamento di altri programmi.</w:t>
      </w:r>
      <w:r>
        <w:rPr>
          <w:rStyle w:val="Tw4winMark"/>
          <w:lang w:val="en-US"/>
        </w:rPr>
        <w:t>&lt;0}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 </w:t>
      </w: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It is recommended to set the "UDF Reader" feature to "On" again after playing the HDV video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it-IT"/>
        </w:rPr>
        <w:t>Si consiglia di riattivare la funzionalità UDF Reader dopo la riproduzione del video HDV.</w:t>
      </w:r>
      <w:r>
        <w:rPr>
          <w:rStyle w:val="Tw4winMark"/>
          <w:lang w:val="en-US"/>
        </w:rPr>
        <w:t>&lt;0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42:00Z</dcterms:created>
  <dc:creator>Jusnot Fabien</dc:creator>
  <dc:description/>
  <dc:language>en-US</dc:language>
  <cp:lastModifiedBy>Hitext S.A.</cp:lastModifiedBy>
  <dcterms:modified xsi:type="dcterms:W3CDTF">2006-04-04T11:49:00Z</dcterms:modified>
  <cp:revision>3</cp:revision>
  <dc:subject/>
  <dc:title>- HD disc playback</dc:title>
</cp:coreProperties>
</file>